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10440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</w:t>
      </w:r>
      <w:r>
        <w:rPr>
          <w:rFonts w:cs="Arial" w:ascii="Arial" w:hAnsi="Arial"/>
          <w:b w:val="false"/>
          <w:szCs w:val="24"/>
        </w:rPr>
        <w:t>Приложение</w:t>
      </w:r>
    </w:p>
    <w:p>
      <w:pPr>
        <w:pStyle w:val="Heading1"/>
        <w:keepNext w:val="false"/>
        <w:ind w:left="1044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  <w:r>
        <w:rPr>
          <w:rFonts w:cs="Arial" w:ascii="Arial" w:hAnsi="Arial"/>
          <w:b w:val="false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10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«19» июня 2025 № 71-р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20"/>
        <w:gridCol w:w="2700"/>
        <w:gridCol w:w="2700"/>
        <w:gridCol w:w="2050"/>
        <w:gridCol w:w="1597"/>
      </w:tblGrid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внесе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разработч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, ответственная за прохождение ре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799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. Перечень проектов решений Совета депутатов городского округа Долгопрудный Московской области к рассмотрению </w:t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Совета депутатов городского округа Долгопрудный Московской области от 18.12.2024 № 40-нр «О бюджете городского округа Долгопрудный на 2025 год и плановый период 2026 и 2027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начальника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по мере необход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 утверждении Порядка установления тарифов на услуги (работы), предоставляемые (выполняемые) муниципальным унитарным предприятием «Инженерные сети г. Долгопруд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инов Д.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управления жилищно-коммунального хозяйства и благоустрой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нова Л.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ЖКХ и строитель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ю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внесении изменений в Программу комплексного развития систем коммунальной инфраструктуры городского округа Долгопрудный Московской области на период с 2024 до 2043 год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инов Д.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управления жилищно-коммунального хозяйства и благоустрой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нова Л.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ЖКХ и строитель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ю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C2C2D"/>
              </w:rPr>
              <w:t>О внесении изменений в решение Совета депутатов городского округа Долгопрудный МО                    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нормативно-правового отдела Нормативно-прав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нтя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 награждении Благодарственным письмом Совета депутатов городского округа Долгопрудный Московской области </w:t>
            </w:r>
            <w:bookmarkStart w:id="0" w:name="_Hlk182214757"/>
            <w:r>
              <w:rPr>
                <w:rFonts w:eastAsia="Calibri" w:cs="Arial" w:ascii="Arial" w:hAnsi="Arial"/>
                <w:lang w:eastAsia="en-US"/>
              </w:rPr>
              <w:t>учителя математики Автономной некоммерческой организации «Средняя общеобразовательная школа «СОДРУЖЕСТВО» Барановой Галины Викторовн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pacing w:val="6"/>
                <w:sz w:val="30"/>
                <w:szCs w:val="30"/>
              </w:rPr>
            </w:r>
            <w:bookmarkEnd w:id="0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сент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eastAsia="Calibri" w:cs="Arial" w:ascii="Arial" w:hAnsi="Arial"/>
                <w:lang w:eastAsia="en-US"/>
              </w:rPr>
              <w:t>О награждении Благодарственным письмом Совета депутатов городского округа Долгопрудный Московской области учителя начальных классов Автономной некоммерческой организации «Средняя общеобразовательная школа «СОДРУЖЕСТВО» Королевой Оксаны Викторовн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сент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присвоении звания «Почетный гражданин городского округа Долгопрудный» Климову Павлу Юрьевичу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иссия по правовым вопроса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нтя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ринятии к рассмотрению проекта решения Совета депутатов городского округа Долгопрудный Московской области «О бюджете городского округа Долгопрудный на 2026 год и плановый период 2027 и 2028 годов» и проведении публичных слуша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но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бюджета городского округа Долгопрудный на 2026 год и плановый период 2027 и 2028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 началь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ека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лане работы Совета депутатов городского округа Долгопрудный Московской области н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лугодие 2026 г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едатель Совета депутатов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банов Д.В. 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ека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дел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Перечень вопросов, планируемых к рассмотрению Советом депута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>. Обсуждение вопросов по направлениям городской жизни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</w:t>
            </w:r>
          </w:p>
        </w:tc>
      </w:tr>
      <w:tr>
        <w:trPr>
          <w:trHeight w:val="4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458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6:00Z</dcterms:created>
  <dc:creator>Калашникова Ирина Александровна</dc:creator>
  <dc:description/>
  <cp:keywords/>
  <dc:language>en-US</dc:language>
  <cp:lastModifiedBy>Шишкина Елена Анатольевна</cp:lastModifiedBy>
  <cp:lastPrinted>2025-06-19T11:07:00Z</cp:lastPrinted>
  <dcterms:modified xsi:type="dcterms:W3CDTF">2025-06-19T08:07:00Z</dcterms:modified>
  <cp:revision>6</cp:revision>
  <dc:subject/>
  <dc:title>Проект</dc:title>
</cp:coreProperties>
</file>